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RISTIĆ (Jovo) NIKO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119 „VELIKI LUG“, livada 3. klase, površine 543 m², upisanu u Zemlј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4.347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četirihilјadetristočetrdesetisedam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Ristić (Jovo) Nikola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Ristić Nikol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Bezrazmaka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119 „VELIKI LUG“, livada 3. klase, površine 543 m², po početnoj prodajnoj cijeni od 8,00 KM po m², odnosno po početnoj prodajnoj cijeni u iznosu od 4.344,0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Ristić Nikola i Jadić Aleksandar, obojica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Ristić Nikola na iznos početne prodajne cijene od 4.344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4.347,00 KM, a učesnik licitacije Jadić Aleksandar, ponudio je iznos od 4.345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Ristić Nikole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34:00Z</dcterms:created>
  <dc:creator>Maša</dc:creator>
  <dc:description/>
  <cp:keywords/>
  <dc:language>en-US</dc:language>
  <cp:lastModifiedBy>Maša</cp:lastModifiedBy>
  <cp:lastPrinted>2022-05-04T14:42:00Z</cp:lastPrinted>
  <dcterms:modified xsi:type="dcterms:W3CDTF">2022-05-04T12:43:00Z</dcterms:modified>
  <cp:revision>2</cp:revision>
  <dc:subject/>
  <dc:title/>
</cp:coreProperties>
</file>